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ВФ ЧУО ИС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>РЕФЕРА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ДЕОЛОГИИ БЕЛОРУССКОГО ГОСУДАРСТВА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 ТЕМУ: «</w:t>
      </w:r>
      <w:r>
        <w:rPr>
          <w:b/>
          <w:sz w:val="32"/>
          <w:szCs w:val="32"/>
        </w:rPr>
        <w:t>Г</w:t>
      </w:r>
      <w:r>
        <w:rPr>
          <w:b/>
          <w:sz w:val="28"/>
          <w:szCs w:val="28"/>
        </w:rPr>
        <w:t xml:space="preserve">ОСУДАРСТВЕННАЯ МОЛОДЕЖНАЯ ПОЛИТИКА </w:t>
        <w:tab/>
        <w:tab/>
        <w:tab/>
        <w:t xml:space="preserve">КАК ВАЖНЕЙШЕЕ НАПРАВЛЕНИЕ </w:t>
        <w:tab/>
        <w:tab/>
        <w:tab/>
        <w:tab/>
        <w:tab/>
        <w:tab/>
        <w:t>ДЕЯТЕЛЬНОСТИ ГОСУДАРСТВА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firstLine="708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ыполнила: студентка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 гр. Э-00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пёнок Т. С.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Витебск 2004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…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. Молодежная политика. Сущность и основные направления………….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рубежный опыт молодежной политики……………………………………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ановление и развитие молодежных организаций в Беларуси и их роль в формировании гражданского общества…………………………………………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……….1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23:00Z</dcterms:created>
  <dc:creator>1</dc:creator>
  <dc:description/>
  <dc:language>en-US</dc:language>
  <cp:lastModifiedBy>1</cp:lastModifiedBy>
  <dcterms:modified xsi:type="dcterms:W3CDTF">2004-05-23T14:28:00Z</dcterms:modified>
  <cp:revision>2</cp:revision>
  <dc:subject/>
  <dc:title>Министерство образования Республики Беларусь</dc:title>
</cp:coreProperties>
</file>